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14</w:t>
        <w:tab/>
        <w:t>F.</w:t>
        <w:tab/>
        <w:t>Form: Sample Provision for Closing Subject to Condi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14-1</w:t>
        <w:tab/>
        <w:t>Sample provision for closing subject to condi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Conditions for Closing. </w:t>
      </w:r>
      <w:r>
        <w:rPr/>
        <w:t>The Buyer’s duty to purchase and pay for the Shares and to assume the liabilities described in this Agreement is subject to the following condition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a) Seller’s representations and warranties in Section 3 of this Agreement are true and correct as of the Closing Dat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b) Seller has performed all covenants required to be performed by it before the Closing Date, and all conditions required to have occurred as of the Closing Date have occurr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c) No material adverse change in the financial condition or business affairs of Seller has occurred between the date of the financial statements attached as Exhibit A to this Agreement and the Closing Date. (For purposes of this provision, “material adverse change” is defined as one or more of the following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.</w:t>
      </w:r>
      <w:r>
        <w:rPr/>
        <w:t>)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d) Seller has delivered to Buyer the following certificates and documents required by this Agree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0:00Z</dcterms:created>
  <dc:creator/>
  <dc:description/>
  <cp:keywords/>
  <dc:language>en-US</dc:language>
  <cp:lastModifiedBy>weavers</cp:lastModifiedBy>
  <cp:lastPrinted>2003-05-02T11:57:00Z</cp:lastPrinted>
  <dcterms:modified xsi:type="dcterms:W3CDTF">2009-08-19T15:10:00Z</dcterms:modified>
  <cp:revision>2</cp:revision>
  <dc:subject/>
  <dc:title>||§10</dc:title>
</cp:coreProperties>
</file>